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nputs three numbers and determines the midd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midOf3(num1,num2,num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um1 &lt; nu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= nu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= nu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= nu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= nu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um3 &gt; m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 =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num3 &lt; m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 =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 == nu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'The middle number is, mi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